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>Checkliste:</w:t>
      </w:r>
      <w:r>
        <w:rPr/>
        <w:tab/>
        <w:t>Haben Sie Ihre Aufgaben im Griff?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547"/>
        <w:gridCol w:w="928"/>
        <w:gridCol w:w="927"/>
        <w:gridCol w:w="1061"/>
        <w:gridCol w:w="793"/>
      </w:tblGrid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lineRule="auto" w:line="240"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ussagen: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lineRule="auto" w:line="240"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ja</w:t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lineRule="auto" w:line="240"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her ja</w:t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lineRule="auto" w:line="240"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her nein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lineRule="auto" w:line="240"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„verzettele“ mich nie, sondern behalte immer die Übersicht über meine Notizen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weiß immer „auf einen Blick“, was ich noch erledigen muss und was ich schon </w:t>
              <w:br/>
              <w:t>erledigt habe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inde immer „mit einem Griff“ und ohne zu suchen, was ich gerade brauche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etze bewusst Prioritäten und weiß immer, was als Nächstes an der Reihe ist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ich gut konzentrieren und lasse mich nicht ablenken oder stören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 immer, welche Aufgaben ich nicht annehmen sollte, und kann auch Nein sagen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 Notizen für andere sind übersichtlich und strukturiert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unterstütze andere bei Ihrer Büro-Organisation, sofern Sie Hilfe brauchen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mit der Art, wie Aufgaben an mich delegiert werden, zufrieden.</w:t>
            </w:r>
          </w:p>
        </w:tc>
        <w:tc>
          <w:tcPr>
            <w:tcW w:w="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rPr/>
      </w:pPr>
      <w:r>
        <w:rPr>
          <w:rStyle w:val="SpCharBold"/>
          <w:rFonts w:cs="Arial" w:ascii="Arial" w:hAnsi="Arial"/>
          <w:sz w:val="20"/>
        </w:rPr>
        <w:t xml:space="preserve">Checkliste: </w:t>
      </w:r>
      <w:r>
        <w:rPr/>
        <w:t>Eine To-Do-Liste für Ziele, Aufgaben und Aktivitäten</w:t>
      </w:r>
    </w:p>
    <w:tbl>
      <w:tblPr>
        <w:tblW w:w="74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210"/>
        <w:gridCol w:w="1210"/>
        <w:gridCol w:w="1592"/>
        <w:gridCol w:w="992"/>
        <w:gridCol w:w="1043"/>
        <w:gridCol w:w="1409"/>
      </w:tblGrid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orität</w:t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ät – Was?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 wann?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?</w:t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aufzhlungHaken"/>
              <w:numPr>
                <w:ilvl w:val="0"/>
                <w:numId w:val="1"/>
              </w:numPr>
              <w:tabs>
                <w:tab w:val="clear" w:pos="360"/>
              </w:tabs>
              <w:spacing w:before="60" w:after="60"/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ledigt?</w:t>
            </w:r>
          </w:p>
        </w:tc>
      </w:tr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TabellenaufzhlungHaken">
    <w:name w:val="Tabellenaufzählung Haken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lineRule="exact" w:line="240" w:before="60" w:after="60"/>
      <w:ind w:left="357" w:hanging="357"/>
    </w:pPr>
    <w:rPr>
      <w:rFonts w:ascii="Trebuchet MS" w:hAnsi="Trebuchet MS" w:eastAsia="Arial Unicode MS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6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6T12:35:00Z</dcterms:modified>
  <cp:revision>5</cp:revision>
  <dc:subject/>
  <dc:title/>
</cp:coreProperties>
</file>